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омогите!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В Сарове освящен храм Серафима Саровского. Но нет средств на иконостас, иконы, убранство храма и алтаря. Староста храма Федоров Алексей Викторович. </w:t>
      </w:r>
      <w:r>
        <w:rPr>
          <w:rFonts w:cs="Times New Roman"/>
          <w:iCs/>
          <w:color w:val="000000"/>
          <w:sz w:val="28"/>
          <w:szCs w:val="21"/>
        </w:rPr>
        <w:t xml:space="preserve">тел.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8 </w:t>
      </w:r>
      <w:r>
        <w:rPr>
          <w:rFonts w:cs="Times New Roman"/>
          <w:iCs/>
          <w:color w:val="000000"/>
          <w:sz w:val="28"/>
          <w:szCs w:val="21"/>
        </w:rPr>
        <w:t>(83130) 5-62-87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К вам обращается приходской совет Покровской церкви, с. Покровское, Угличского р-на, Ярославской области с просьбой оказать посильную помощь в восстановлении храма. Заранее благодарны, настоятель ирей Михаил Назаров и приходской совет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1"/>
        </w:rPr>
        <w:t>ЯРФБ Центральное ОВК Д/о № 7866</w:t>
      </w:r>
      <w:r>
        <w:rPr>
          <w:rFonts w:cs="Times New Roman"/>
          <w:bCs w:val="false"/>
          <w:color w:val="000000"/>
          <w:sz w:val="28"/>
          <w:szCs w:val="24"/>
        </w:rPr>
        <w:t xml:space="preserve"> </w:t>
      </w:r>
      <w:r>
        <w:rPr>
          <w:rFonts w:cs="Times New Roman"/>
          <w:iCs/>
          <w:color w:val="000000"/>
          <w:sz w:val="28"/>
          <w:szCs w:val="21"/>
        </w:rPr>
        <w:t xml:space="preserve">в г. Угличе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4786600000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788877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50000000077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7170147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осим вас оказать помощь храму Вознесения Господня, из которого похищены многие це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429024, Чувашская республик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орецкий р-н, с. Семеновско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6751700001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Чувашском ОСБ № 8613 г. Чебоксар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300000000609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9706609, ИНН 211300122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 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Мы, прихожане храма Всех Крымских святых и Федора Стратилата г. Алушты, просим о посильной финансовой помощ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и реквизиты: Р/с 2600231733001 МФО 0320032 в отд. Укрсоцбанк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г. Алуш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 искренним уважением и молитвенным предстательством о Вас пред Богом, настоятель храма, протоиерей Михаил. Спаси Госпо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3"/>
        </w:rPr>
      </w:pPr>
      <w:r>
        <w:rPr>
          <w:rFonts w:cs="Times New Roman"/>
          <w:bCs w:val="false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3"/>
        </w:rPr>
      </w:pPr>
      <w:r>
        <w:rPr>
          <w:rFonts w:cs="Times New Roman"/>
          <w:iCs/>
          <w:color w:val="000000"/>
          <w:sz w:val="28"/>
          <w:szCs w:val="23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3"/>
        </w:rPr>
        <w:t>Братья и сестры! 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>Я заключенный пожизненного заключения Василий Голиков. Прошу Вас, не откажите мне, грешному, - может, кто-то из Вас захочет переписываться со мной. Я очень нуждаюсь в духовной поддержке. Храни Вас Бо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  <w:t xml:space="preserve">161222, Вологодская обл., Белозерский р-н, </w:t>
      </w:r>
      <w:r>
        <w:rPr>
          <w:rFonts w:cs="Times New Roman"/>
          <w:color w:val="000000"/>
          <w:sz w:val="28"/>
          <w:szCs w:val="24"/>
        </w:rPr>
        <w:t xml:space="preserve">п/о </w:t>
      </w:r>
      <w:r>
        <w:rPr>
          <w:rFonts w:cs="Times New Roman"/>
          <w:iCs/>
          <w:color w:val="000000"/>
          <w:sz w:val="28"/>
          <w:szCs w:val="24"/>
        </w:rPr>
        <w:t>Карл-Либкнехт, Учр. ОБ 256/5, Голикову Василию Анатольевич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4"/>
        </w:rPr>
        <w:t>Меценаты и добродетели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  <w:szCs w:val="25"/>
        </w:rPr>
        <w:t xml:space="preserve">Администрация Алексеевского района Волгоградской области просит откликнуться всех, кто может помочь больной молодой женщине Максимовой Ольге Борисовне, матери 12-летней девочки, которой необходима донорская почка. </w:t>
      </w:r>
      <w:r>
        <w:rPr>
          <w:rFonts w:cs="Times New Roman"/>
          <w:bCs w:val="false"/>
          <w:color w:val="000000"/>
          <w:sz w:val="28"/>
          <w:szCs w:val="25"/>
        </w:rPr>
        <w:t xml:space="preserve">Р/с № </w:t>
      </w:r>
      <w:r>
        <w:rPr>
          <w:rFonts w:cs="Times New Roman"/>
          <w:iCs/>
          <w:color w:val="000000"/>
          <w:sz w:val="28"/>
          <w:szCs w:val="25"/>
        </w:rPr>
        <w:t xml:space="preserve">42301810511030001816/01 </w:t>
      </w:r>
      <w:r>
        <w:rPr>
          <w:rFonts w:cs="Times New Roman"/>
          <w:iCs/>
          <w:color w:val="000000"/>
          <w:sz w:val="28"/>
          <w:szCs w:val="24"/>
        </w:rPr>
        <w:t>в Алексеевском ОСБ № 4003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и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Мы, прихожане церкви святой великомученицы Анастасии Узорешительницы г. Чкаловска Нижегородской области, обращаемся с просьбой о помощи нашему приходу. Будем молиться о всех наших благодетелях и помощниках. Настоятель иерей Константин Гусе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еквизиты храм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52 36005 32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чет 4070381010601000001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чет 3010181040000000080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2249807, код 807 Чкаловский филиал, ОАО «НБД-Банк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читатели Русского Дом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Просим помочь раненным воинам, а также строительству госпитальной часовни Духовно-просветительского центра православных мирян Северной Осетии. </w:t>
      </w:r>
      <w:r>
        <w:rPr>
          <w:rFonts w:cs="Times New Roman"/>
          <w:iCs/>
          <w:color w:val="000000"/>
          <w:sz w:val="28"/>
          <w:szCs w:val="21"/>
        </w:rPr>
        <w:t>Наш адрес: 362040 Р.С.О.-Алания г. Владикавказ, пр. Ленина, д. 1 Гарнизонный Дом офицеров, Купцовой Галине Петровне 8(8672)533-66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Храм Воскресения Христова села Васильево, построенный в 1712 г., разрушен. Просим оказать помощь в его восстановлении. Церковь будет молиться о здравии и спасении своих благодетелей. </w:t>
      </w:r>
      <w:r>
        <w:rPr>
          <w:rFonts w:cs="Times New Roman"/>
          <w:iCs/>
          <w:color w:val="000000"/>
          <w:sz w:val="28"/>
          <w:szCs w:val="21"/>
        </w:rPr>
        <w:t>Адрес: 140478, Московская область, Коломенский район, село Васильева, Церковь Воскресения Христова. Настоятель священник Александр Хмыл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5070014006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4070381074020010055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реднерусский банк СБ РФ г. Моск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оломенское отделение № 1555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90000000032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ИК 044552 32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оголюбив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В нашей колонии руками заключенных строится храм во имя угодника Божия Серафима Саровского. Торопимся к 100-летию прославления. Без вашей помощи не обойтись!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ш адрес: 623951 Свердлов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г. Тавда, п. Белый яр, Н299/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 строительство храма во им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в. Серафима Саро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омогите!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В Свято-Покровском храме Украинской Православной Церкви - Московского Патриархата производятся реставрационно-восстановительные работы. Нам нужны богослужебная литература, церковная утварь, ризы, строительные материалы. </w:t>
      </w:r>
      <w:r>
        <w:rPr>
          <w:rFonts w:cs="Times New Roman"/>
          <w:iCs/>
          <w:color w:val="000000"/>
          <w:sz w:val="28"/>
          <w:szCs w:val="21"/>
        </w:rPr>
        <w:t>Наш адрес: инд. 32460, Украина, Хмельницкая обл., Дунаевецкий р-н, с. Подлесный Шукаров, Свято-Покровская церковь, иерею Гуменюку Леониду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Господи благослов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нашей колонии раскинули свои сети сектанты, даже есть сатанис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</w:rPr>
      </w:pPr>
      <w:r>
        <w:rPr>
          <w:rFonts w:cs="Times New Roman"/>
          <w:bCs w:val="false"/>
          <w:iCs/>
          <w:color w:val="000000"/>
          <w:sz w:val="28"/>
        </w:rPr>
        <w:t xml:space="preserve">Меня избрали старостой православной общины, я организовал православную молельную комнату. Обращаюсь ко всем братьям и сестрам в Господе нашем Иисусе Христе с просьбой об оказании нам любой посильной помощи для дела Богоугодного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 адрес: 618506, Пермская обл.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Соликамский райо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ос. Красный Берег, ВК-240/7-9, ПКТ-4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Ахметшин Сергей Васильевич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 xml:space="preserve">К вам обращается приход храма Арх. Михаила православной русской военно-морской общины г. Севастополя. Просим вас помочь нам в приобретении духовной и патриотической литературы, видео-проектора, аудио-видеотехники для работы </w:t>
      </w:r>
      <w:r>
        <w:rPr>
          <w:rFonts w:cs="Times New Roman"/>
          <w:bCs w:val="false"/>
          <w:color w:val="000000"/>
          <w:sz w:val="28"/>
        </w:rPr>
        <w:t xml:space="preserve">с </w:t>
      </w:r>
      <w:r>
        <w:rPr>
          <w:rFonts w:cs="Times New Roman"/>
          <w:bCs w:val="false"/>
          <w:iCs/>
          <w:color w:val="000000"/>
          <w:sz w:val="28"/>
        </w:rPr>
        <w:t xml:space="preserve">детьми. </w:t>
      </w:r>
      <w:r>
        <w:rPr>
          <w:rFonts w:cs="Times New Roman"/>
          <w:iCs/>
          <w:color w:val="000000"/>
          <w:sz w:val="28"/>
        </w:rPr>
        <w:t>Тел.: 274-10-55; 360-66-7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В нашем городе Юбилейный Моск. обл. начато строительство православного храма в районе Комитетского леса. Просим принять участие в этом благом и Богоугодном де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Т.: 8-2-300-03-30; 8-096-300-03-30; 974-36-10 доб. 300-03-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 № 40703810240170100158, Среднерусский бан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СБ РФ г. Москва, БИК 04455232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№ 30101810900000000323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 xml:space="preserve">ИНН 5054007650, храм </w:t>
      </w:r>
      <w:r>
        <w:rPr>
          <w:rFonts w:cs="Times New Roman"/>
          <w:color w:val="000000"/>
          <w:sz w:val="28"/>
        </w:rPr>
        <w:t xml:space="preserve">прп. </w:t>
      </w:r>
      <w:r>
        <w:rPr>
          <w:rFonts w:cs="Times New Roman"/>
          <w:iCs/>
          <w:color w:val="000000"/>
          <w:sz w:val="28"/>
        </w:rPr>
        <w:t>Серафи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Саровского г. Юбилейны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 документе делать пометку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«На строительство храма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Добродет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Божией милостью, недавно выделена земля под строительство храма во имя Святителя Николая в портовом районе города Севастополя (Святитель издавна почитается и как покровитель моряков). Община будущего храма обращается ко всем с просьбой о молитвенной и финансовой помощи в строительстве дома Божиего. На каждом богослужении возносятся молитвы за жертвователей, строителей и благоукрасителей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анк-корреспондент: КБ «Европроминвест» г. Москва, БИК 0445855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30000000059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ИНН 7725035412, ОКПО 0930867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анк получатель: АИКБ «УкрСиббанк», г. Харьков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22810000000000003 Севастопольский филиал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№ </w:t>
      </w:r>
      <w:r>
        <w:rPr>
          <w:rFonts w:cs="Times New Roman"/>
          <w:iCs/>
          <w:color w:val="000000"/>
          <w:sz w:val="28"/>
        </w:rPr>
        <w:t xml:space="preserve">39014903050300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Получатель: РО «Церковно-приходская община Святителя Николая»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 xml:space="preserve">№ </w:t>
      </w:r>
      <w:r>
        <w:rPr>
          <w:rFonts w:cs="Times New Roman"/>
          <w:iCs/>
          <w:color w:val="000000"/>
          <w:sz w:val="28"/>
        </w:rPr>
        <w:t>2600803207030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</w:rPr>
        <w:t>Организованная в Зеленограде община православных христиан просит о помощи для строительства храма - памятника в честь Казанской иконы Божией Матери, Победе под Москвой в 1941 году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Тел./факс: (095) 543-5085, моб.: 8-902-185-7497. Эл. Почта </w:t>
      </w:r>
      <w:hyperlink r:id="rId2">
        <w:r>
          <w:rPr>
            <w:rStyle w:val="InternetLink"/>
          </w:rPr>
          <w:t>mailto:gamil@oro.ru</w:t>
        </w:r>
      </w:hyperlink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Нуждается в помощи церковь преп. Сергия Радонежского г. Пск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Адрес: 180016, г. Псков-16, а/я-474, Рижский пр.-5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епеляевВиктор Сергеевич (Архимандрит Мирон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 Л/счет: № 42306810251010540007/3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сковский ОСБ № 863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ор/счет№ 3010181030000000060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ИК 045805602, ИНН 7707083893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чет№ 30301810951 ООО 605101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Филиал № 01540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Православные христиан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1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 xml:space="preserve">Просим помочь в строительстве храма в честь 14000 младенцев-мучеников, от Ирода в Вифлееме избиенных, в г. Юрга Кемеровская об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Наши реквизиты: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4230005748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32606010012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в Сбербанке отд. 5963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Церковь Рождества Иоанна Предтеч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1"/>
        </w:rPr>
        <w:t>Просим помочь в восстановлении Успенской церкви села Подсосино Сергиево-Посадского района Москов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Наши реквизиты: ИНН 5042066972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р/сч 40703810140380102295 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Среднерусском банке Сбербанка РФ г. Москв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 xml:space="preserve">БИК 044552323;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к/сч</w:t>
      </w:r>
      <w:r>
        <w:rPr>
          <w:iCs/>
          <w:color w:val="000000"/>
          <w:sz w:val="28"/>
        </w:rPr>
        <w:t>30101810900000000323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mil@o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8:22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10T07:44:00Z</dcterms:modified>
  <cp:revision>5</cp:revision>
  <dc:subject/>
  <dc:title>Не оскудеет рука дающего</dc:title>
</cp:coreProperties>
</file>